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967605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85484746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758868281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